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 Problem Solv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The problem-Solving Methodology and Project Management, p 20-31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An information problem arises when an organisation’s goals are not being met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To solve problems a planned strategy is used, a problem-solving methodology which is a structured approach to creating a solution that uses a specified procedure or series of steps to follow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There are seven steps: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nalyse the problem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Design the solution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Develop the solution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Test the solution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Documentation to support the solution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Implement the solution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Evaluate the solution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Key Word:</w:t>
        <w:tab/>
        <w:tab/>
      </w:r>
      <w:r>
        <w:rPr>
          <w:b/>
          <w:sz w:val="36"/>
          <w:szCs w:val="36"/>
        </w:rPr>
        <w:t>ADDTDIE</w:t>
      </w:r>
    </w:p>
    <w:p>
      <w:pPr>
        <w:pStyle w:val="Normal"/>
        <w:ind w:left="36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right="0" w:hanging="0"/>
        <w:rPr/>
      </w:pPr>
      <w:r>
        <w:rPr/>
        <w:t>Note:</w:t>
        <w:tab/>
        <w:t>The stage of documentation is not covered in this area of study.</w:t>
      </w:r>
    </w:p>
    <w:p>
      <w:pPr>
        <w:pStyle w:val="Normal"/>
        <w:ind w:left="36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right="0" w:hanging="360"/>
        <w:rPr>
          <w:b/>
          <w:b/>
        </w:rPr>
      </w:pPr>
      <w:r>
        <w:rPr>
          <w:b/>
        </w:rPr>
        <w:t>Analyse the problem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In analysing the problem there are a number of steps to be undertaken. Briefly elaborate or list key points under each of these steps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1) Define the problem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2) Investigate the circumstances surrounding the problem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3) Determine what information is required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4) Determine data requirements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5) Consider the format or possible solutions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6) From the identified alternative solutions determine which is beat able to meet the organisation’s goals</w:t>
      </w:r>
    </w:p>
    <w:p>
      <w:pPr>
        <w:pStyle w:val="Normal"/>
        <w:numPr>
          <w:ilvl w:val="0"/>
          <w:numId w:val="6"/>
        </w:numPr>
        <w:ind w:left="360" w:right="0" w:hanging="0"/>
        <w:rPr>
          <w:color w:val="FF0000"/>
        </w:rPr>
      </w:pPr>
      <w:r>
        <w:rPr>
          <w:color w:val="FF0000"/>
        </w:rPr>
        <w:t>Present a project brief to management for approvel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b/>
          <w:b/>
        </w:rPr>
      </w:pPr>
      <w:r>
        <w:rPr>
          <w:b/>
        </w:rPr>
        <w:t>Define the problem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>
          <w:b/>
        </w:rPr>
        <w:t>Task:</w:t>
      </w:r>
      <w:r>
        <w:rPr/>
        <w:t xml:space="preserve"> Complete the Think About IT, 1-13 problem statements on p 23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investigate the circumstances surrounding the problem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determine what information is required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determine data requirement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consider the format of possible solution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from the identified alternative solutions determine which is best able to meet the organisation’s goals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present a project brief to management for approval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Problem 1) Stock up on items that can be used in rurel area to attract coustamers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 xml:space="preserve">Problem 2) 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Problem 3) Get the addical involved that way they will stay intreset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ind w:left="720" w:right="0" w:hanging="360"/>
        <w:rPr>
          <w:b/>
          <w:b/>
        </w:rPr>
      </w:pPr>
      <w:r>
        <w:rPr>
          <w:b/>
        </w:rPr>
        <w:t>Designing the solution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In designing the solution there are several steps that need to be followed. Elaborate briefly or list the key points under each of the following steps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identifying the data required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 xml:space="preserve">1) This should establish the information to be produced in the solution 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choosing an appropriate software solution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2) The choice of software will be strongly influenced by the nature of the problem and the proposed solution. For example, if it was decided that a detailed report was the most suitable them Microsoft Access or Filemaker Pro would be used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processing the data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3) Manipulate the data into suitable information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macro design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What is the role of a flow chart?</w:t>
      </w:r>
    </w:p>
    <w:p>
      <w:pPr>
        <w:pStyle w:val="Normal"/>
        <w:ind w:left="1080" w:right="0" w:hanging="0"/>
        <w:rPr>
          <w:color w:val="FF0000"/>
        </w:rPr>
      </w:pPr>
      <w:r>
        <w:rPr>
          <w:color w:val="FF0000"/>
        </w:rPr>
        <w:t>a) A flow chart can be used to indicate the essential procedures that are to be employed to create a solution and to generate the required output.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What is an IPO chart?</w:t>
      </w:r>
    </w:p>
    <w:p>
      <w:pPr>
        <w:pStyle w:val="Normal"/>
        <w:ind w:left="1080" w:right="0" w:hanging="0"/>
        <w:rPr>
          <w:color w:val="FF0000"/>
        </w:rPr>
      </w:pPr>
      <w:r>
        <w:rPr>
          <w:color w:val="FF0000"/>
        </w:rPr>
        <w:t>b) An IPO chart, also called a ‘defining diagram’, identifies a program’s inputs, its outputs, and the processing steps required to transform the inputs into the outputs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Choosing layout designs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What type of layout design is used for a website?</w:t>
      </w:r>
    </w:p>
    <w:p>
      <w:pPr>
        <w:pStyle w:val="Normal"/>
        <w:ind w:left="1080" w:right="0" w:hanging="0"/>
        <w:rPr>
          <w:color w:val="FF0000"/>
        </w:rPr>
      </w:pPr>
      <w:r>
        <w:rPr>
          <w:color w:val="FF0000"/>
        </w:rPr>
        <w:t>a) When designing a website a storyboard should be used for the layout design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Choosing test data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6) Testing is a necesserystep in problem-solving. Testing the product is done to ensure that it is free of erros, and is done through the development and use of test data or dummy data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Choosing conventions and applying formats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Distinguish between a format and a convention.</w:t>
      </w:r>
    </w:p>
    <w:p>
      <w:pPr>
        <w:pStyle w:val="Normal"/>
        <w:numPr>
          <w:ilvl w:val="0"/>
          <w:numId w:val="0"/>
        </w:numPr>
        <w:ind w:left="1080" w:right="0" w:hanging="0"/>
        <w:rPr>
          <w:color w:val="FF0000"/>
        </w:rPr>
      </w:pPr>
      <w:r>
        <w:rPr>
          <w:color w:val="FF0000"/>
        </w:rPr>
        <w:t>a) To format means to create and/or change the appearance of a document by altering features, and conventions are simply formal ways of displaying information.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Text conventions</w:t>
      </w:r>
    </w:p>
    <w:p>
      <w:pPr>
        <w:pStyle w:val="Normal"/>
        <w:numPr>
          <w:ilvl w:val="0"/>
          <w:numId w:val="0"/>
        </w:numPr>
        <w:ind w:left="1080" w:right="0" w:hanging="0"/>
        <w:rPr>
          <w:color w:val="FF0000"/>
        </w:rPr>
      </w:pPr>
      <w:r>
        <w:rPr>
          <w:color w:val="FF0000"/>
        </w:rPr>
        <w:t xml:space="preserve">b) 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Numerical information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Dates and times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Graphs</w:t>
      </w:r>
    </w:p>
    <w:p>
      <w:pPr>
        <w:pStyle w:val="Normal"/>
        <w:numPr>
          <w:ilvl w:val="1"/>
          <w:numId w:val="5"/>
        </w:numPr>
        <w:ind w:left="1440" w:right="0" w:hanging="360"/>
        <w:rPr/>
      </w:pPr>
      <w:r>
        <w:rPr/>
        <w:t>Reports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rPr>
          <w:b/>
          <w:b/>
        </w:rPr>
      </w:pPr>
      <w:r>
        <w:rPr>
          <w:b/>
        </w:rPr>
        <w:t>Project Management Plan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/>
      </w:pPr>
      <w:r>
        <w:rPr/>
        <w:t>Project management involves planning, coordinating and controlling the development of a solution to an information problem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The roles of a project manager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The project manager breaks a project into tasks. What is a task?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1) When something is given a timeframe in which it must be completed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What is a resource?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2) They are things such as some equipment, human recourses, time factor or cost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Describe a milestone.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3) A milestone indicate the conclusion of an important stage of the project, such as the arrival of equipment or the conclusion of staff training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Why does the project manager have regular team meetings?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4) To monitor the progress of the project, the main aim of the meetings is to establish whether milestones have been met.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GANTT Charts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Describe the nature of a Gantt Chart.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5) A GANTT chart looks simliar to a bar graph, where each bar represents a task, and the longer the bar, the longer the task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What is a predecessor?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6) The PERT charts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PERT charts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Describe the nature of a PERT chart.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7) A PERT chart repersents each project task in the order of their dependeance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 xml:space="preserve">PERT charts allow the identification of a </w:t>
      </w:r>
      <w:r>
        <w:rPr>
          <w:b/>
        </w:rPr>
        <w:t>critical path</w:t>
      </w:r>
      <w:r>
        <w:rPr/>
        <w:t>. What is the critical path?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8) A critical parth is the line that runs from the beginning of the project, through a sequence of events to the end it is also the longest path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What is the difference between a GANTT chart and a PERT diagram?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  <w:t>9) A GANTT chart shows genaral information and the PERT charts shows perficts.</w:t>
      </w:r>
    </w:p>
    <w:p>
      <w:pPr>
        <w:pStyle w:val="Normal"/>
        <w:ind w:left="360" w:right="0" w:hanging="0"/>
        <w:rPr/>
      </w:pPr>
      <w:r>
        <w:rPr/>
        <w:t>Lead time and lag tim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What is lead time?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10) Lead time relates to the time leading up to or before a task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Describe lag time.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11) Lag time or slack time, relates to the amount of time there is between tasks.</w:t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Why do project managers rely on lag time?</w:t>
      </w:r>
    </w:p>
    <w:p>
      <w:pPr>
        <w:pStyle w:val="Normal"/>
        <w:numPr>
          <w:ilvl w:val="0"/>
          <w:numId w:val="0"/>
        </w:numPr>
        <w:ind w:left="360" w:right="0" w:hanging="0"/>
        <w:rPr>
          <w:color w:val="FF0000"/>
        </w:rPr>
      </w:pPr>
      <w:r>
        <w:rPr>
          <w:color w:val="FF0000"/>
        </w:rPr>
        <w:t>12) Project managers rely on lag time when tasks run over tim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Complete the following exercise from pg 36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271770" cy="470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1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A) An internet program, router and firwall.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B) A Modem would be need to manipulate the input signal.</w:t>
      </w:r>
    </w:p>
    <w:p>
      <w:pPr>
        <w:pStyle w:val="Normal"/>
        <w:numPr>
          <w:ilvl w:val="0"/>
          <w:numId w:val="7"/>
        </w:numPr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An imternet explorer of somekind would be needed to use the internet.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2</w:t>
      </w:r>
    </w:p>
    <w:p>
      <w:pPr>
        <w:pStyle w:val="Normal"/>
        <w:numPr>
          <w:ilvl w:val="0"/>
          <w:numId w:val="8"/>
        </w:numPr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Age, gender, and culture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3) Contry, religion, and finace</w:t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4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upp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1:46:00Z</dcterms:created>
  <dc:creator>Kelvin Baird</dc:creator>
  <dc:description/>
  <dc:language>en-US</dc:language>
  <cp:lastModifiedBy>profiler</cp:lastModifiedBy>
  <cp:lastPrinted>2006-12-29T12:48:00Z</cp:lastPrinted>
  <dcterms:modified xsi:type="dcterms:W3CDTF">2009-02-15T23:29:00Z</dcterms:modified>
  <cp:revision>2</cp:revision>
  <dc:subject/>
  <dc:title>IT Applications Unit 3</dc:title>
</cp:coreProperties>
</file>